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ноября 2019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>: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Школьненского сельского поселения Белореченского района от 25 октября 2019 года № 10 «Об обнародовании проекта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, создании оргкомитета по проведению публичных слушаний, утверждении порядка учета и частия граждан в в обсуждении проекта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 Краснодарского края 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ект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>: 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 Краснодарского края» ИНФОРМИРУЕТ публиковалась в газете «Огни Кавказ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комитет по проведению публичных слуша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литкина О.В. – председатель Совета Школьненского сельского поселения, председатель комисс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рова М.А.–  депутат Совета Школьненского сельского поселения, председатель планово-бюджетной комиссии; Ильичева Л.В.– заместитель председателя Совета Школьненского сельского поселения; Погиба О.А.– депутат Совета Школьненского сельского поселения; Романенко Л.Н. – депутат Совета Школьненского сельского поселения; Колос К.С.– ведущий специалист общего отдела администрации Школьненского сельского поселения; Петрикина Л.В. – специалист общего отдела Школьн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Школьненского сельского поселения Белореченского района 25 октября 2019 года № 10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69"/>
        <w:gridCol w:w="636"/>
        <w:gridCol w:w="2877"/>
        <w:gridCol w:w="2572"/>
        <w:gridCol w:w="696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 Ольга Ивановна заместитель начальника управления архитектуры и градостроительства администрации МО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>: 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О.В.Калиткин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19-11-15T08:16:00Z</dcterms:modified>
  <cp:revision>52</cp:revision>
  <dc:subject/>
  <dc:title>Заключение о результатах </dc:title>
</cp:coreProperties>
</file>